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985"/>
        <w:gridCol w:w="2268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5235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комплектование и обеспечение сохранности  библиотечных фонд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беспечение выполнения функций в области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 40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0</w:t>
            </w:r>
            <w:r>
              <w:rPr>
                <w:rFonts w:cs="Times New Roman" w:ascii="Times New Roman" w:hAnsi="Times New Roman"/>
                <w:lang w:val="en-US"/>
              </w:rPr>
              <w:t>7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выполнение муниципального зада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учреждения МАУ «Культура плюс»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28 100,00 – приобретение ноутбу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906,31 – изготовление смет: по установке противопожарной сигнализации в домах культуры ( п.Светлый Путь Ленина и ст.Курчанская), по установке прожекторов в домах культуры (п.Светлый Путь Ленина и ст.Курчанска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6 790,40-приобретение прожекторов для освещения сце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 776,00 – приобретение 4-х микрофонов и комплектующих к ни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84 797,00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видеонаблюдения СДК пос. Светлый Путь Ленина и ст. Курча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972,52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по установке систем видеонаблюдения СДК пос. Светлый Путь Ленина и ст. Курчаска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офинанс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средней заработной платы работников учреж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 048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048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5-28T09:10:00Z</cp:lastPrinted>
  <dcterms:modified xsi:type="dcterms:W3CDTF">2015-05-28T05:10:00Z</dcterms:modified>
  <cp:revision>124</cp:revision>
  <dc:subject/>
  <dc:title>ПРИЛОЖЕНИЕ № 1</dc:title>
</cp:coreProperties>
</file>